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PROGRAM  Z  ZAKRES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OBRZĘDOWOŚCI  I  TRADYCJI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ŚWIĄT  BOŻONARODZENIOWYCH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361440" cy="1644015"/>
            <wp:effectExtent l="0" t="0" r="0" b="0"/>
            <wp:docPr id="1" name="SO0061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0061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Opracowany przez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 Beatę Łapińską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Beatę Ulfik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przy współpracy Doradcy-Metodyk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mgr Władysławy Krawczyk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marchowice Śląskie 2002ro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sz w:val="36"/>
        </w:rPr>
        <w:t xml:space="preserve">SPIS  TREŚCI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           </w:t>
      </w:r>
      <w:r>
        <w:rPr>
          <w:sz w:val="28"/>
        </w:rPr>
        <w:t>1. WSTĘP..........................................................str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CELE operacyjne..........................................str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3. Formy, metody i organizacja pracy ..............str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. Treści programowe........................................str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5. Ewaluacja.....................................................str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6.Bibliografia ..................................................str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7.Scenariusze zajęć..........................................str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/>
        <w:t>WSTĘP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W polskim roku obrzędowym są dni świąteczne zapisane nie tylko na kartach kalendarza , ale także w naszej świadomości i pamięci, w przechodzących </w:t>
      </w:r>
    </w:p>
    <w:p>
      <w:pPr>
        <w:pStyle w:val="Normal"/>
        <w:rPr>
          <w:sz w:val="28"/>
        </w:rPr>
      </w:pPr>
      <w:r>
        <w:rPr>
          <w:sz w:val="28"/>
        </w:rPr>
        <w:t xml:space="preserve">z pokolenia na pokolenie obyczajach i tradycjach. Świętowanie jest potrzebne wszystkim ludziom . Wynika to z natury i psychiki człowieka. Święta pomagają udźwignąć trudy codziennego życia ,dają chwile radości , wypoczynku </w:t>
      </w:r>
    </w:p>
    <w:p>
      <w:pPr>
        <w:pStyle w:val="Normal"/>
        <w:rPr>
          <w:sz w:val="28"/>
        </w:rPr>
      </w:pPr>
      <w:r>
        <w:rPr>
          <w:sz w:val="28"/>
        </w:rPr>
        <w:t xml:space="preserve">i zabawy. W większości są to święta religijne, którym towarzyszą różnorodne zwyczaje i obrzędy. Treści świąteczne poprzez nastrój , atmosferę , symbole </w:t>
      </w:r>
    </w:p>
    <w:p>
      <w:pPr>
        <w:pStyle w:val="Normal"/>
        <w:rPr>
          <w:sz w:val="28"/>
        </w:rPr>
      </w:pPr>
      <w:r>
        <w:rPr>
          <w:sz w:val="28"/>
        </w:rPr>
        <w:t>są dla dzieci i dorosłych ogromnym przeżyciem wewnętrznym, a także okazją do kształcenia woli , uczuć oraz budowania człowieczeństwa w człowieku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Jednym z najważniejszych chrześcijańskich świąt jest Boże Narodzenie .</w:t>
      </w:r>
    </w:p>
    <w:p>
      <w:pPr>
        <w:pStyle w:val="Normal"/>
        <w:rPr>
          <w:sz w:val="28"/>
        </w:rPr>
      </w:pPr>
      <w:r>
        <w:rPr>
          <w:sz w:val="28"/>
        </w:rPr>
        <w:t xml:space="preserve">W przybliżeniu dzieciom zwyczajów  związanych z Bożym Narodzeniem istotną rolę odgrywają osoby dorosłe , a więc rodzice i wychowawcy. To od </w:t>
      </w:r>
    </w:p>
    <w:p>
      <w:pPr>
        <w:pStyle w:val="Normal"/>
        <w:rPr>
          <w:sz w:val="28"/>
        </w:rPr>
      </w:pPr>
      <w:r>
        <w:rPr>
          <w:sz w:val="28"/>
        </w:rPr>
        <w:t>ich świadomości znaczenie tradycji w wychowaniu młodego pokolenia , zależy ukształtowanie u dzieci silnej więzi emocjonalnej z naszą kultur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Tradycje ,zwyczaje i sztuka ludowa jest częścią  historii i kultury narodowej. Poznawanie folkloru w różnych jego przejawach jest jednym </w:t>
      </w:r>
    </w:p>
    <w:p>
      <w:pPr>
        <w:pStyle w:val="Normal"/>
        <w:rPr>
          <w:sz w:val="28"/>
        </w:rPr>
      </w:pPr>
      <w:r>
        <w:rPr>
          <w:sz w:val="28"/>
        </w:rPr>
        <w:t>z elementów , który ma wpływ na budzenie świadomości narodowej. Dziecko stopniowo poznaje obyczaje i tradycje poczynając od własnej rodziny , poprzez swój region  aż po różnorodność .jakiej możemy doświadczyć w całej Polsce.</w:t>
      </w:r>
    </w:p>
    <w:p>
      <w:pPr>
        <w:pStyle w:val="Normal"/>
        <w:rPr>
          <w:sz w:val="28"/>
        </w:rPr>
      </w:pPr>
      <w:r>
        <w:rPr>
          <w:sz w:val="28"/>
        </w:rPr>
        <w:t>Poznawanie podobieństw i różnic w obyczajach i sztuce ludowej zbliża dziecko do odczuwania wspólnoty z całym narodem , jednocześnie pokazuje , jak wielka jest różnorodność i bogactwo wytworów myśli i rąk naszych przodków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uży wpływ na poznanie zwyczajów bożonarodzeniowych przez dzieci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ma dom rodzinny oraz środowisko przedszkolne .Tradycje ,zwyczaje i obrzędy dzieci poznają przede wszystkim od rodziców i dziadków , a także od nas nauczycieli, gdyż z nami spędzają najwięcej czasu i z nami są związane emocjonalnie. Obyczaje związane ze świętami kultywowane w domu rodzinnym i w przedszkolu zapadają głęboko w dziecięce serca , są wspomnieniem, </w:t>
      </w:r>
    </w:p>
    <w:p>
      <w:pPr>
        <w:pStyle w:val="Normal"/>
        <w:rPr>
          <w:sz w:val="28"/>
        </w:rPr>
      </w:pPr>
      <w:r>
        <w:rPr>
          <w:sz w:val="28"/>
        </w:rPr>
        <w:t>do którego wraca się zawsze z radością w dorosłym życiu, dlatego należy zwrócić szczególną uwagę na tę sferę życi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rzygotowanie inscenizacji Jasełek i zajęć otwartych dla rodziców z cyklu  „Choinkowe ozdoby” ,zainspirowało mnie do opracowania programu, który może być pomocny w realizowaniu tego zagadnienia. Obserwując radość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 zaciekawienie dzieci tematyką bożonarodzeniową postanowiłam opracowanie tego programu rozpocząć jak najprędzej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ZADANIEM PROGRAMU</w:t>
      </w:r>
      <w:r>
        <w:rPr>
          <w:sz w:val="36"/>
        </w:rPr>
        <w:t xml:space="preserve"> – </w:t>
      </w:r>
      <w:r>
        <w:rPr>
          <w:sz w:val="28"/>
        </w:rPr>
        <w:t>jest przybliżenie i uczenie dzieci od najmłodszych lat szacunku dla tradycji oraz wartości swojej kultur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36"/>
        </w:rPr>
        <w:t>Docelowo –</w:t>
      </w:r>
      <w:r>
        <w:rPr>
          <w:sz w:val="28"/>
        </w:rPr>
        <w:t xml:space="preserve">poprzez wzbogacanie form i treści związanych z poznawaniem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 xml:space="preserve">obrzędowości program może być  realizowany dla dzieci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w wieku od 3-6 lat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Kierując się potrzebami , możliwościami rozwojowymi i zainteresowaniami dzieci opracowałam program , który jest również propozycją skierowaną do moich nauczycielek. Proponowane przeze mnie formy aktywności, mogą być wzbogacone o własne pomysły, mogą także wybierać te, które uznają za istotne w danej chwili oraz modyfikować ich przebieg. Zawarte w scenariuszach zajęć materiały dydaktyczne ułatwiają realizowanie pomysłów edukacyjn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ELE  OPERACYJNE 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Dzieci wykazują zainteresowanie tradycjami i zwyczajami bożonarodzeniowym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Znają i stosują pojęcia i terminy związane z tą tematyką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zieci biorą udział w zabawach i zajęciach oraz wykazują inicjatyw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Potrafią scharakteryzować tradycje i obrzędy za pomocą słów i gestów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Dzieci odbierają piękno świąt wszystkimi zmysłami oraz dbają o estetykę otoczeni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Dzieci poznają i tworzą sztukę plastyczną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Dzieci rozwijają i doskonalą własną aktywność muzyczną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zieci współdziałają w grupie rówieśników w trakcie zabaw i zajęć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FORMY, METODY I ORGANIZACJA PRACY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   </w:t>
      </w:r>
      <w:r>
        <w:rPr/>
        <w:t xml:space="preserve">Zarówno cele , jak i treści wychowania i kształcenia zawarte w programie nauczania są nierozerwalnie  związane i uzależnione od sposobu ich realizowania . Metody- czyli systematycznie stosowane sposoby postępowania </w:t>
      </w:r>
    </w:p>
    <w:p>
      <w:pPr>
        <w:pStyle w:val="TextBody"/>
        <w:rPr/>
      </w:pPr>
      <w:r>
        <w:rPr/>
        <w:t xml:space="preserve">i organizowania działalności wychowawczej przesądzają o wynikach , ich zakresie i trwałości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pedagogice przedszkolnej występują trzy grupy metod, które przenikają się wzajemnie i rzadko występują w swojej czystej postaci, dlatego opracowując ten program zastosowałam metodę całościowo- blokow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W wychowaniu przedszkolnym podstawową formą aktywności dziecka jest zabawa. Stąd wypływa powszechnie znana prawda, że dziecko powinno uczyć się – bawić i bawić się- ucząc , a zadaniem nauczyciela jest właściwe kierowanie tym procesem tak, aby dziecko miało możliwość wielostronnego uczenia się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tarałam się więc stawiać przed dziećmi takie zadania , które wyzwalają w nich konieczność poszukiwania rozwiązań, aktywizują myślenie ,wyzwalają inwencję , ekspresję twórczą , mobilizują do zastanawiania się , zadawania pytań i udzielania na nie odpowiedzi poprzez rozwiązywanie problemów. Jeżeli aktywność dzieci zostanie połączona a przeżywaniem  i działaniem, wówczas wiedza i umiejętności zdobyte  tą drogą będą zrozumiałe i trwałe.</w:t>
      </w:r>
    </w:p>
    <w:p>
      <w:pPr>
        <w:pStyle w:val="Normal"/>
        <w:rPr>
          <w:sz w:val="28"/>
        </w:rPr>
      </w:pPr>
      <w:r>
        <w:rPr>
          <w:sz w:val="28"/>
        </w:rPr>
        <w:t xml:space="preserve">Ponieważ metodą towarzyszą określone zasady dydaktyczne, które mówią </w:t>
      </w:r>
    </w:p>
    <w:p>
      <w:pPr>
        <w:pStyle w:val="Normal"/>
        <w:rPr>
          <w:sz w:val="28"/>
        </w:rPr>
      </w:pPr>
      <w:r>
        <w:rPr>
          <w:sz w:val="28"/>
        </w:rPr>
        <w:t>o tym , jak powinno się uczyć , dlatego przygotowując ten program kierowałam się wymienionymi poniżej zasadami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zasada poglądowości- mająca podstawowe znaczenie w pracy przedszkolnej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zasada systematyczności nauczyciel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zasada aktywności wychowanków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zasada stopniowania trudności( przystępności treści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zasada utrwalania wiadomości i umiejętnośc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zasada wiązania podawanych wiadomości z możliwością ich praktycznego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zastosowani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TREŚCI PROGRAMOWE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Przedszkole  realizuje cele wychowania  przedszkolnego  w oparciu </w:t>
      </w:r>
    </w:p>
    <w:p>
      <w:pPr>
        <w:pStyle w:val="Tekstpodstawowy2"/>
        <w:rPr/>
      </w:pPr>
      <w:r>
        <w:rPr/>
        <w:t>o zadania wynikające z obszarów edukacyjnych, określonych w podstawie programowej . Program „Słoneczne Przedszkole” H. Czerniawskiej , na którym pracujemy zachowuje podział na obszary edukacyjne przyjęte w podstawie programowej z podziałem na grupy wiekowe. Korzystając z w/w  programu opracowałam program przybliżający dzieciom  tradycje świąt  Bożego Narodzenia. Zawarłam w nim treści tematyczne wydzielone w poszczególnych obszarach edukacyjnych, które stanowią nierozerwalną całość. Zastosowany podział na obszary zapewnia przejrzystość treści programowych i ułatwia poruszanie się w obrębie kolejnych zagadnień .</w:t>
      </w:r>
    </w:p>
    <w:p>
      <w:pPr>
        <w:pStyle w:val="Normal"/>
        <w:jc w:val="center"/>
        <w:rPr>
          <w:b/>
          <w:b/>
          <w:bCs/>
          <w:color w:val="003300"/>
          <w:sz w:val="28"/>
        </w:rPr>
      </w:pPr>
      <w:r>
        <w:rPr>
          <w:b/>
          <w:bCs/>
          <w:color w:val="003300"/>
          <w:sz w:val="28"/>
        </w:rPr>
      </w:r>
    </w:p>
    <w:p>
      <w:pPr>
        <w:pStyle w:val="Heading6"/>
        <w:rPr/>
      </w:pPr>
      <w:r>
        <w:rPr/>
        <w:t>I. POZNANIE I ROZUMIENIE SIEBIE I ŚWIAT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 Zachęcanie dzieci do wykonywania domowych prac porządkowych poprzez pomoc innym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Wycieranie kurzu ściereczką,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Układanie swoich zabawek,</w:t>
      </w:r>
    </w:p>
    <w:p>
      <w:pPr>
        <w:pStyle w:val="Normal"/>
        <w:rPr>
          <w:sz w:val="28"/>
        </w:rPr>
      </w:pPr>
      <w:r>
        <w:rPr>
          <w:sz w:val="28"/>
        </w:rPr>
        <w:t>2. Kształtowanie uczucia przywiązania do swojej rodziny.</w:t>
      </w:r>
    </w:p>
    <w:p>
      <w:pPr>
        <w:pStyle w:val="Normal"/>
        <w:rPr>
          <w:sz w:val="28"/>
        </w:rPr>
      </w:pPr>
      <w:r>
        <w:rPr>
          <w:sz w:val="28"/>
        </w:rPr>
        <w:t>3. Włączenie dzieci do pomocy w przygotowywaniu przyborów i pomocy do zabaw i zajęć.</w:t>
      </w:r>
    </w:p>
    <w:p>
      <w:pPr>
        <w:pStyle w:val="Normal"/>
        <w:rPr>
          <w:sz w:val="28"/>
        </w:rPr>
      </w:pPr>
      <w:r>
        <w:rPr>
          <w:sz w:val="28"/>
        </w:rPr>
        <w:t>4. Nabywanie umiejętności kolejnego wypowiadania się podczas rozmów z całą grupą , uczenie się słuchania swoich kolegów.</w:t>
      </w:r>
    </w:p>
    <w:p>
      <w:pPr>
        <w:pStyle w:val="Normal"/>
        <w:rPr>
          <w:sz w:val="28"/>
        </w:rPr>
      </w:pPr>
      <w:r>
        <w:rPr>
          <w:sz w:val="28"/>
        </w:rPr>
        <w:t>5. Dokładne wykonywanie podejmowanych czynn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Nabywanie odwagi i umiejętności wypowiadania własnych myśl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 prowadzenia rozmowy z użyciem poprawnych gramatycznie zdań, odnoszących się do treści występujących w zabawach, tematyce obrazków, literaturz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Słuchanie krótkich utworów literackich ilustrowanych pacynkami ,kukiełkami i sylwetam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Wykorzystanie fragmentów utworów do ćwiczeń ortofonicz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Właściwe gospodarowanie oddechem podczas wypowiedz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0. Dopasowywanie sylwet zabawek do ich konturów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 Składanie obrazków typu „Puzzle”- szopk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 Posługiwanie się umiarkowanym głosem i rozumienie , że przebywani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 hałasie jest szkodliwe dla słuchu i zdrowi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 Rozumienie i stosowanie określeń dotyczących położenia przedmiotów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 przestrzen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 Zdobywanie doświadczeń sprzyjających nazywaniu wielk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 Tworzenie zbiorów wg jednego określonego kryterium np. przydatn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. Wyłączenie ze zbiorów  podzbior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 Znajomość tradycji i związanych z nimi uroczystości rodzinnych- czynne uczestnictwo w tych uroczystościach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. Uczenie poprawnego wykonywania czynności pomocniczych przy korzystaniu ze sprzętu elektryczn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. Wspieranie samodzielności dzieci w podejmowaniu decyzji oraz wyborze roli i sposobie jej realizowania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II . NABYWANIE UMIEJĘTNOŚCI POPRZEZ DZIAŁAN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Tworzenie warunków do podejmowania przez dzieci twórczych zabaw, dostarczanie bogatych przeżyć w kontaktach ze środowiskiem.</w:t>
      </w:r>
    </w:p>
    <w:p>
      <w:pPr>
        <w:pStyle w:val="Tekstpodstawowy2"/>
        <w:rPr/>
      </w:pPr>
      <w:r>
        <w:rPr/>
        <w:t>2. Inscenizowanie dłuższych tekstów literackich przez dzieci i przy pomocy nauczyciel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Swobodne i spontaniczne poruszanie się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Rozwijanie pomysłowości i własnej inwencji w zabawach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Nabywanie wiary we własne siły i możliw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Ilustrowanie piosenek ruchem i udział w zabawach ze śpiewe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7. Granie  na prostych instrumentach perkusyjnych – kolędy „ Dzisiaj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Betlejem”, „ Wśród nocnej ciszy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Wykonywanie prac wg własnego pomysłu i według wzor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9. Utrwalenie nawyków higienicznych i zachowania się przy stol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0. Doskonalenie umiejętności dbania o czystość osobistą , mycie rąk.   </w:t>
      </w:r>
    </w:p>
    <w:p>
      <w:pPr>
        <w:pStyle w:val="Normal"/>
        <w:jc w:val="center"/>
        <w:rPr>
          <w:b/>
          <w:b/>
          <w:bCs/>
          <w:color w:val="003300"/>
          <w:sz w:val="28"/>
        </w:rPr>
      </w:pPr>
      <w:r>
        <w:rPr>
          <w:b/>
          <w:bCs/>
          <w:color w:val="003300"/>
          <w:sz w:val="28"/>
        </w:rPr>
      </w:r>
    </w:p>
    <w:p>
      <w:pPr>
        <w:pStyle w:val="Normal"/>
        <w:rPr>
          <w:b/>
          <w:b/>
          <w:bCs/>
          <w:color w:val="003300"/>
          <w:sz w:val="28"/>
        </w:rPr>
      </w:pPr>
      <w:r>
        <w:rPr>
          <w:b/>
          <w:bCs/>
          <w:color w:val="0033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  <w:t>III.  ODNAJDYWANIE SWOJEGO MIEJSCA W GRUPIE RÓWIEŚNICZEJ , WSPÓLNOCI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color w:val="000000"/>
          <w:sz w:val="28"/>
        </w:rPr>
        <w:t>1. Zachęcanie do udziału w urządzaniu sali, troska o estetyczny wygląd sal zgodnie z porą roku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2. Wspólne wykonywanie dekoracji z okazji świąt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3. Zachęcanie do wykonywania czynności samoobsługowych  i podejmowania prac na rzecz członków rodziny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. Wykonywanie przedmiotów użytecznych np. zabawek na choinkę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wg własnych pomysłów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5. Samodzielne przygotowywanie niespodzianek z okazji świąt 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6. Podejmowanie roli gospodarza wobec osób odwiedzających przedszkole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7. Używanie form grzecznościowych wobec rodziców, dziadków,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8. Troska o estetyczny wygląd – zakładanie fartuszków przed zajęciami,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w czasie których można się pobrudzić 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9. Obserwowanie zachowań ludzi w najbliższym otoczeniu podczas przygotowań do świat religijnych – wykonanie prac porządkowych 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0. Przygotowanie krótkiego występu artystycznego dla zaproszonych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gości- Jasełka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11.Okazywanie serdeczności i szacunku dla rodziców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12. Swobodne i spontaniczne poruszanie się 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13. Rozwijanie pomysłowości i własnej inwencji w zabawie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14. Nabywanie wiary we własne siły.</w:t>
      </w:r>
    </w:p>
    <w:p>
      <w:pPr>
        <w:pStyle w:val="Normal"/>
        <w:jc w:val="center"/>
        <w:rPr>
          <w:b/>
          <w:b/>
          <w:bCs/>
          <w:color w:val="003300"/>
          <w:sz w:val="28"/>
        </w:rPr>
      </w:pPr>
      <w:r>
        <w:rPr>
          <w:b/>
          <w:bCs/>
          <w:color w:val="003300"/>
          <w:sz w:val="28"/>
        </w:rPr>
      </w:r>
    </w:p>
    <w:p>
      <w:pPr>
        <w:pStyle w:val="Heading6"/>
        <w:rPr/>
      </w:pPr>
      <w:r>
        <w:rPr/>
        <w:t>IV. BUDOWANIE SYSTEMU WARTOŚCI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/>
      </w:pPr>
      <w:r>
        <w:rPr/>
        <w:t>1. Interesowanie się zwyczajami panującymi w rodzinie związanymi ze świętami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spółdziałanie z dorosłymi w ubieraniu choinki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konywanie prostych ozdób choinkowych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łuchanie kolęd.</w:t>
      </w:r>
    </w:p>
    <w:p>
      <w:pPr>
        <w:pStyle w:val="Normal"/>
        <w:ind w:left="68" w:hanging="0"/>
        <w:rPr>
          <w:sz w:val="28"/>
        </w:rPr>
      </w:pPr>
      <w:r>
        <w:rPr>
          <w:sz w:val="28"/>
        </w:rPr>
        <w:t>2. Słuchanie i uczenie się okolicznościowych wierszy .</w:t>
      </w:r>
    </w:p>
    <w:p>
      <w:pPr>
        <w:pStyle w:val="Normal"/>
        <w:ind w:left="68" w:hanging="0"/>
        <w:rPr>
          <w:sz w:val="28"/>
        </w:rPr>
      </w:pPr>
      <w:r>
        <w:rPr>
          <w:sz w:val="28"/>
        </w:rPr>
        <w:t>3. Przeżywanie nastroju oczekiwania ,a także czynne uczestnictwo w przygotowywaniu uroczystości przedszkolnych z udziałem rodziców i innych ludzi .</w:t>
      </w:r>
    </w:p>
    <w:p>
      <w:pPr>
        <w:pStyle w:val="Normal"/>
        <w:ind w:left="68" w:hanging="0"/>
        <w:rPr>
          <w:sz w:val="28"/>
        </w:rPr>
      </w:pPr>
      <w:r>
        <w:rPr>
          <w:sz w:val="28"/>
        </w:rPr>
        <w:t>4. Przestrzeganie zasady – nie niszczenia przyrody.</w:t>
      </w:r>
    </w:p>
    <w:p>
      <w:pPr>
        <w:pStyle w:val="Normal"/>
        <w:ind w:left="68" w:hanging="0"/>
        <w:rPr>
          <w:sz w:val="28"/>
        </w:rPr>
      </w:pPr>
      <w:r>
        <w:rPr>
          <w:sz w:val="28"/>
        </w:rPr>
        <w:t xml:space="preserve">5. Naśladowanie do odtwarzania ruchów i głosów zwierząt. </w:t>
      </w:r>
    </w:p>
    <w:p>
      <w:pPr>
        <w:pStyle w:val="Normal"/>
        <w:ind w:left="68" w:hanging="0"/>
        <w:rPr>
          <w:sz w:val="28"/>
        </w:rPr>
      </w:pPr>
      <w:r>
        <w:rPr>
          <w:sz w:val="28"/>
        </w:rPr>
        <w:t>6. Zachęcanie do podejmowania działań na rzecz przyrody 7.</w:t>
      </w:r>
    </w:p>
    <w:p>
      <w:pPr>
        <w:pStyle w:val="Normal"/>
        <w:ind w:left="68" w:hanging="0"/>
        <w:rPr>
          <w:sz w:val="28"/>
        </w:rPr>
      </w:pPr>
      <w:r>
        <w:rPr>
          <w:sz w:val="28"/>
        </w:rPr>
        <w:t>Przyzwyczajanie do chronienia przyrody sposobami dostępnymi dzieciom.</w:t>
      </w:r>
    </w:p>
    <w:p>
      <w:pPr>
        <w:pStyle w:val="Normal"/>
        <w:ind w:left="68" w:hanging="0"/>
        <w:rPr>
          <w:sz w:val="28"/>
        </w:rPr>
      </w:pPr>
      <w:r>
        <w:rPr>
          <w:sz w:val="28"/>
        </w:rPr>
        <w:t>7. Zapewnienie dzieciom obcowania z przyrodą .</w:t>
      </w:r>
    </w:p>
    <w:p>
      <w:pPr>
        <w:pStyle w:val="Normal"/>
        <w:ind w:left="68" w:hanging="0"/>
        <w:rPr>
          <w:sz w:val="28"/>
        </w:rPr>
      </w:pPr>
      <w:r>
        <w:rPr>
          <w:sz w:val="28"/>
        </w:rPr>
        <w:t xml:space="preserve">8. Przeżywanie nastroju odświętności i wyjątkowości w czasie uczestniczenia </w:t>
      </w:r>
    </w:p>
    <w:p>
      <w:pPr>
        <w:pStyle w:val="Normal"/>
        <w:ind w:left="68" w:hanging="0"/>
        <w:rPr>
          <w:sz w:val="28"/>
        </w:rPr>
      </w:pPr>
      <w:r>
        <w:rPr>
          <w:sz w:val="28"/>
        </w:rPr>
        <w:t xml:space="preserve">w Jasełkach.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EWALUACJ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40" w:hanging="54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waluacji dokonałam w sposób klasyczny- zadałam sobie pytanie:</w:t>
      </w:r>
    </w:p>
    <w:p>
      <w:pPr>
        <w:pStyle w:val="Normal"/>
        <w:ind w:left="540" w:hanging="540"/>
        <w:rPr/>
      </w:pPr>
      <w:r>
        <w:rPr>
          <w:sz w:val="28"/>
        </w:rPr>
        <w:t xml:space="preserve"> </w:t>
      </w:r>
      <w:r>
        <w:rPr>
          <w:i/>
          <w:iCs/>
          <w:sz w:val="28"/>
        </w:rPr>
        <w:t>Jakie efekty udało mi się osiągnąć?</w:t>
      </w:r>
    </w:p>
    <w:p>
      <w:pPr>
        <w:pStyle w:val="Normal"/>
        <w:rPr>
          <w:sz w:val="28"/>
        </w:rPr>
      </w:pPr>
      <w:r>
        <w:rPr>
          <w:sz w:val="28"/>
        </w:rPr>
        <w:t>Moje działania skierowane były głownie na opanowanie określonych umiejętności dzieci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wyzwalanie otwartości , szczerości oraz spontaniczności dziecięcych wypowiedzi ,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wykształcenie umiejętności komunikowania się w różnych sytuacjach ,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wzmacnianie więzi emocjonalnej z rodziną ,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umożliwianie dzieciom dokonywania wyborów i pozytywnego przeżywania efektów własnych działań,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nabywanie umiejętności odpowiedniego zachowania się wśród najbliższych i szacunku dla rodzinnej tradycji,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kształcenie życzliwości wobec bliźnich,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wykształcenie otwartości poznawczej oraz dostrzeganie wartości swojej kultury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 xml:space="preserve">Program realizowałam z nauczycielkami  w grupie dzieci od 3-6 lat i mogę stwierdzić , że w/w umiejętności dzieci opanowały w zależności od wieku , </w:t>
      </w:r>
    </w:p>
    <w:p>
      <w:pPr>
        <w:pStyle w:val="Normal"/>
        <w:rPr>
          <w:sz w:val="28"/>
        </w:rPr>
      </w:pPr>
      <w:r>
        <w:rPr>
          <w:sz w:val="28"/>
        </w:rPr>
        <w:t xml:space="preserve">bo nie wszystkie dzieci rozwijają się w sposób harmonijny . Znając możliwości swoich wychowanków , ich osiągnięcia , braki i potrzeby , organizując  pracę </w:t>
      </w:r>
    </w:p>
    <w:p>
      <w:pPr>
        <w:pStyle w:val="Normal"/>
        <w:rPr>
          <w:sz w:val="28"/>
        </w:rPr>
      </w:pPr>
      <w:r>
        <w:rPr>
          <w:sz w:val="28"/>
        </w:rPr>
        <w:t>z dziećmi zawsze pamiętamy o indywidualizacji swoich oczekiwań i wymagań.</w:t>
      </w:r>
    </w:p>
    <w:p>
      <w:pPr>
        <w:pStyle w:val="Normal"/>
        <w:rPr>
          <w:sz w:val="28"/>
        </w:rPr>
      </w:pPr>
      <w:r>
        <w:rPr>
          <w:sz w:val="28"/>
        </w:rPr>
        <w:t>Mogę jednak zdecydowanie stwierdzić, iż  nasze działania  przyniosły oczekiwane rezultaty. Widząc radość ,zadowolenie , zaciekawienie i zaangażowanie dzieci uznałam , że to co robię jest właściwe i potrzebne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Warto postarać się o to , aby przeżycia dzieci były ciekawe i bogate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BIBLIOGRAFIA </w:t>
      </w:r>
    </w:p>
    <w:p>
      <w:pPr>
        <w:pStyle w:val="Normal"/>
        <w:rPr/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B. Forma – „Wybór  wierszy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B.Forma , G.Majdańska – „4 latki scenariusze zajęć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B,Forma , G. Majdańska- „6latki – scenariusze zajęć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H.Kruk – „ Wybór literatury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I.Rup- „Środowisko społeczne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Heading3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Heading3"/>
        <w:rPr>
          <w:color w:val="993300"/>
          <w:sz w:val="36"/>
        </w:rPr>
      </w:pPr>
      <w:r>
        <w:rPr>
          <w:color w:val="000080"/>
          <w:sz w:val="36"/>
        </w:rPr>
        <w:t>Scenariusz zajęcia „Pomogę mamusi”</w:t>
      </w:r>
    </w:p>
    <w:p>
      <w:pPr>
        <w:pStyle w:val="Normal"/>
        <w:rPr>
          <w:color w:val="993300"/>
          <w:sz w:val="36"/>
        </w:rPr>
      </w:pPr>
      <w:r>
        <w:rPr>
          <w:color w:val="993300"/>
          <w:sz w:val="36"/>
        </w:rPr>
      </w:r>
    </w:p>
    <w:p>
      <w:pPr>
        <w:pStyle w:val="Normal"/>
        <w:rPr/>
      </w:pPr>
      <w:r>
        <w:rPr>
          <w:b/>
          <w:bCs/>
          <w:sz w:val="32"/>
        </w:rPr>
        <w:drawing>
          <wp:inline distT="0" distB="0" distL="0" distR="0">
            <wp:extent cx="1405890" cy="160083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</w:rPr>
        <w:t>Przebieg  zajęcia 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1. Wysłuchanie wiersza D.Geller pt. „Sprzątanie”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lustrowanego pacynką dziewczynki.</w:t>
      </w:r>
    </w:p>
    <w:p>
      <w:pPr>
        <w:pStyle w:val="Heading4"/>
        <w:jc w:val="center"/>
        <w:rPr/>
      </w:pPr>
      <w:r>
        <w:rPr/>
        <w:t>Po zakupy poszła mama-                                    Pewnie mysz ją w kącie zjadła</w:t>
      </w:r>
    </w:p>
    <w:p>
      <w:pPr>
        <w:pStyle w:val="Normal"/>
        <w:rPr>
          <w:sz w:val="28"/>
        </w:rPr>
      </w:pPr>
      <w:r>
        <w:rPr>
          <w:sz w:val="28"/>
        </w:rPr>
        <w:t>Spieszę się jak tylko mogę,                                   Kot przestraszył się sprzątania ,</w:t>
      </w:r>
    </w:p>
    <w:p>
      <w:pPr>
        <w:pStyle w:val="Normal"/>
        <w:rPr>
          <w:sz w:val="28"/>
        </w:rPr>
      </w:pPr>
      <w:r>
        <w:rPr>
          <w:sz w:val="28"/>
        </w:rPr>
        <w:t xml:space="preserve">Wazon spadł mi na podłogę.                                 Wyprowadza się z mieszkania . </w:t>
      </w:r>
    </w:p>
    <w:p>
      <w:pPr>
        <w:pStyle w:val="Normal"/>
        <w:rPr>
          <w:sz w:val="28"/>
        </w:rPr>
      </w:pPr>
      <w:r>
        <w:rPr>
          <w:sz w:val="28"/>
        </w:rPr>
        <w:t xml:space="preserve">Wszystko z rąk mi wypada                                    Pies mi zabrał ścierkę w kratę,  </w:t>
      </w:r>
    </w:p>
    <w:p>
      <w:pPr>
        <w:pStyle w:val="Normal"/>
        <w:rPr>
          <w:sz w:val="28"/>
        </w:rPr>
      </w:pPr>
      <w:r>
        <w:rPr>
          <w:sz w:val="28"/>
        </w:rPr>
        <w:t xml:space="preserve">I zacina się szuflada.                                              Wlazł ze ścierką pod kanapę,  </w:t>
      </w:r>
    </w:p>
    <w:p>
      <w:pPr>
        <w:pStyle w:val="Normal"/>
        <w:rPr>
          <w:sz w:val="28"/>
        </w:rPr>
      </w:pPr>
      <w:r>
        <w:rPr>
          <w:sz w:val="28"/>
        </w:rPr>
        <w:t xml:space="preserve">Przewróciłam książek stos,                                    A szufelka kolorowa,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Ubrudziłam sobie nos,                                           Ciągle się przede mną chowa.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Gdzie jest szczotka?                                               Strasznie trudne to sprzątanie! </w:t>
      </w:r>
    </w:p>
    <w:p>
      <w:pPr>
        <w:pStyle w:val="Normal"/>
        <w:rPr>
          <w:sz w:val="28"/>
        </w:rPr>
      </w:pPr>
      <w:r>
        <w:rPr>
          <w:sz w:val="28"/>
        </w:rPr>
        <w:t xml:space="preserve">Gdzie przepadła!                                                     Łatwiej mieszkać w bałaga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ozmowa:</w:t>
      </w:r>
    </w:p>
    <w:p>
      <w:pPr>
        <w:pStyle w:val="Normal"/>
        <w:rPr>
          <w:sz w:val="28"/>
        </w:rPr>
      </w:pPr>
      <w:r>
        <w:rPr>
          <w:sz w:val="28"/>
        </w:rPr>
        <w:t>- na temat treści zawartych w wierszu,</w:t>
      </w:r>
    </w:p>
    <w:p>
      <w:pPr>
        <w:pStyle w:val="Normal"/>
        <w:rPr>
          <w:sz w:val="28"/>
        </w:rPr>
      </w:pPr>
      <w:r>
        <w:rPr>
          <w:sz w:val="28"/>
        </w:rPr>
        <w:t>-wypowiedzi dzieci związane z przedświątecznymi porządkami w ich domu,</w:t>
      </w:r>
    </w:p>
    <w:p>
      <w:pPr>
        <w:pStyle w:val="Normal"/>
        <w:rPr>
          <w:sz w:val="28"/>
        </w:rPr>
      </w:pPr>
      <w:r>
        <w:rPr>
          <w:sz w:val="28"/>
        </w:rPr>
        <w:t>- wypowiedzi dzieci nt. „Jak ja pomogę mamusi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Zabawa inscenizowana z piosenką „ Pomogę mamusi”</w:t>
      </w:r>
    </w:p>
    <w:p>
      <w:pPr>
        <w:pStyle w:val="Normal"/>
        <w:rPr>
          <w:sz w:val="28"/>
        </w:rPr>
      </w:pPr>
      <w:r>
        <w:rPr>
          <w:sz w:val="28"/>
        </w:rPr>
        <w:t>- naśladowanie ruchem treści utworu,</w:t>
      </w:r>
    </w:p>
    <w:p>
      <w:pPr>
        <w:pStyle w:val="Normal"/>
        <w:rPr>
          <w:sz w:val="28"/>
        </w:rPr>
      </w:pPr>
      <w:r>
        <w:rPr>
          <w:sz w:val="28"/>
        </w:rPr>
        <w:t xml:space="preserve">- naśladowanie ruchem czynności pn. trzepania dywanów, zamiatania ,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odkurzania ,</w:t>
      </w:r>
    </w:p>
    <w:p>
      <w:pPr>
        <w:pStyle w:val="Normal"/>
        <w:rPr>
          <w:sz w:val="28"/>
        </w:rPr>
      </w:pPr>
      <w:r>
        <w:rPr>
          <w:sz w:val="28"/>
        </w:rPr>
        <w:t xml:space="preserve">- ćwiczenia ortofoniczne – odtwarzanie dźwięków urządzeń technicznych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ułatwiajacych wykonywanie czynności w domu ( pralka, zmywarka, robot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kuchenny, odkurzacz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Grupowanie i różnicowanie elementów zbiorów:</w:t>
      </w:r>
    </w:p>
    <w:p>
      <w:pPr>
        <w:pStyle w:val="Normal"/>
        <w:rPr>
          <w:sz w:val="28"/>
        </w:rPr>
      </w:pPr>
      <w:r>
        <w:rPr>
          <w:sz w:val="28"/>
        </w:rPr>
        <w:t xml:space="preserve">a) Tworzenie zbiorów- dzieci siedzą na dywanie w trzech zespołach, każdy zespół wybiera planszę przedstawiającą wnętrze – kuchni, łazienki, pokoju. </w:t>
      </w:r>
    </w:p>
    <w:p>
      <w:pPr>
        <w:pStyle w:val="Normal"/>
        <w:rPr>
          <w:sz w:val="28"/>
        </w:rPr>
      </w:pPr>
      <w:r>
        <w:rPr>
          <w:sz w:val="28"/>
        </w:rPr>
        <w:t>Na środku dywanu leży obręcz wypełniona małymi obrazkami stanowiącymi wyposażenie w/w pomieszczeń( łyżeczka, garnek, talerz,czapka, czajnik, suszarka do włosów,itp.)</w:t>
      </w:r>
    </w:p>
    <w:p>
      <w:pPr>
        <w:pStyle w:val="Normal"/>
        <w:rPr>
          <w:sz w:val="28"/>
        </w:rPr>
      </w:pPr>
      <w:r>
        <w:rPr>
          <w:sz w:val="28"/>
        </w:rPr>
        <w:t>b) przyporządkowanie elementów do danego zbioru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liderzy zespołów wybierają i nazywają właściwe obrazki do swojej planszy</w:t>
      </w:r>
    </w:p>
    <w:p>
      <w:pPr>
        <w:pStyle w:val="Normal"/>
        <w:rPr>
          <w:sz w:val="28"/>
        </w:rPr>
      </w:pPr>
      <w:r>
        <w:rPr>
          <w:sz w:val="28"/>
        </w:rPr>
        <w:t>c) przeliczanie element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. Przy dźwiękach piosenki „Idą święta” poznanie cyklu powstawani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świątecznego ciasta 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omówienie składników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wyjaśnienie sposobu ich łączenia 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zachęcenie do pieczenia babe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Zabawa „Pieczenie ciasta”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Wnoszę przygotowane wcześniej ciasto i zaczynam je ponownie ugniatać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roponuję ,aby dzieci naśladowały moje ruchy i gesty. Dla uatrakcyjnieni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abawy daję dzieciom ciastolinę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6. Robimy świąteczne babeczki – dzieci myją ręce, wkładają fartuszki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 chusteczki na głowę, przystępujemy do robienia babecze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monstruję kolejność wykonywania działań:</w:t>
      </w:r>
    </w:p>
    <w:p>
      <w:pPr>
        <w:pStyle w:val="Normal"/>
        <w:rPr>
          <w:sz w:val="28"/>
        </w:rPr>
      </w:pPr>
      <w:r>
        <w:rPr>
          <w:sz w:val="28"/>
        </w:rPr>
        <w:t>-wygniatanie ciasta,</w:t>
      </w:r>
    </w:p>
    <w:p>
      <w:pPr>
        <w:pStyle w:val="Normal"/>
        <w:rPr>
          <w:sz w:val="28"/>
        </w:rPr>
      </w:pPr>
      <w:r>
        <w:rPr>
          <w:sz w:val="28"/>
        </w:rPr>
        <w:t>- wypełnianie form blaszanych ciastem,</w:t>
      </w:r>
    </w:p>
    <w:p>
      <w:pPr>
        <w:pStyle w:val="Normal"/>
        <w:rPr>
          <w:sz w:val="28"/>
        </w:rPr>
      </w:pPr>
      <w:r>
        <w:rPr>
          <w:sz w:val="28"/>
        </w:rPr>
        <w:t>- zapraszam kolejno dziecięce zespoły i wspólnie robimy babeczk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Wyjście do kuchni – wkładam blachę z ciastem do piekarnik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osimy panią kucharkę o dopilnowanie świątecznych smakołyków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o wystygnięciu można wypełnić je bitą śmietaną i owocami i wykorzystać do degustacji na spotkaniu wigilijnym z rodzicami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PRZEPIS NA CIASTO DROŻDŻOW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KŁADNIKI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- mąka pszenna- 2 i ½ szkl.                                 – masło - ½  kostki </w:t>
      </w:r>
    </w:p>
    <w:p>
      <w:pPr>
        <w:pStyle w:val="Normal"/>
        <w:rPr/>
      </w:pPr>
      <w:r>
        <w:rPr>
          <w:sz w:val="28"/>
        </w:rPr>
        <w:t xml:space="preserve">- jajka – 7 szt.                                                       – cukier – 1 szkl. </w:t>
      </w:r>
    </w:p>
    <w:p>
      <w:pPr>
        <w:pStyle w:val="Normal"/>
        <w:rPr>
          <w:sz w:val="28"/>
        </w:rPr>
      </w:pPr>
      <w:r>
        <w:rPr>
          <w:sz w:val="28"/>
        </w:rPr>
        <w:t xml:space="preserve">- mleko – 1 szkl.                                                  – sól – 1 łyżeczka </w:t>
      </w:r>
    </w:p>
    <w:p>
      <w:pPr>
        <w:pStyle w:val="Normal"/>
        <w:rPr>
          <w:sz w:val="28"/>
        </w:rPr>
      </w:pPr>
      <w:r>
        <w:rPr>
          <w:sz w:val="28"/>
        </w:rPr>
        <w:t xml:space="preserve">- drożdże – 1 czubata łyżka                                 - masło do smarowania formy         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 xml:space="preserve">Przesiać mąkę , drożdże wymieszać w ciepłym mleku z łyżeczką cukru oraz łyżką mąki, zostawić w ciepłym miejscu do wyrośnięcia . Do żółtek dodać sól ,dobrze utrzeć z resztą cukru i wlać do mąki. Dodać wyrośnięty rozczyn </w:t>
      </w:r>
    </w:p>
    <w:p>
      <w:pPr>
        <w:pStyle w:val="Normal"/>
        <w:rPr>
          <w:sz w:val="28"/>
        </w:rPr>
      </w:pPr>
      <w:r>
        <w:rPr>
          <w:sz w:val="28"/>
        </w:rPr>
        <w:t xml:space="preserve">i zagnieść ciasto. Pod koniec dodać roztopione masło i wyrabiać , aż tłuszcz zostanie wchłonięty. Ciasto pozostawić w ciepłym miejscu do wyrośnięcia 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00</wp:posOffset>
            </wp:positionH>
            <wp:positionV relativeFrom="paragraph">
              <wp:posOffset>197485</wp:posOffset>
            </wp:positionV>
            <wp:extent cx="1828800" cy="253301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67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 xml:space="preserve">„ </w:t>
      </w:r>
      <w:r>
        <w:rPr>
          <w:b/>
          <w:bCs/>
          <w:sz w:val="40"/>
          <w:u w:val="single"/>
        </w:rPr>
        <w:t xml:space="preserve">NASZA  CHOINKA”                          </w: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6350</wp:posOffset>
            </wp:positionV>
            <wp:extent cx="845185" cy="1259205"/>
            <wp:effectExtent l="0" t="0" r="0" b="0"/>
            <wp:wrapSquare wrapText="lef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</w:t>
      </w:r>
      <w:r>
        <w:rPr>
          <w:sz w:val="28"/>
        </w:rPr>
        <w:t>PRZEBIEG ZAJĘCIA: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.Rozwiązywanie zagadki- dzieci przewidują temat zajęci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sz w:val="28"/>
        </w:rPr>
        <w:t>Co to za drzewko</w:t>
      </w:r>
    </w:p>
    <w:p>
      <w:pPr>
        <w:pStyle w:val="Heading2"/>
        <w:tabs>
          <w:tab w:val="clear" w:pos="708"/>
          <w:tab w:val="left" w:pos="3763" w:leader="none"/>
        </w:tabs>
        <w:jc w:val="left"/>
        <w:rPr/>
      </w:pPr>
      <w:r>
        <w:rPr>
          <w:sz w:val="28"/>
        </w:rPr>
        <w:tab/>
        <w:t xml:space="preserve"> </w:t>
      </w:r>
      <w:r>
        <w:rPr>
          <w:b w:val="false"/>
          <w:bCs w:val="false"/>
          <w:sz w:val="28"/>
        </w:rPr>
        <w:t>zielone całe,</w:t>
      </w:r>
    </w:p>
    <w:p>
      <w:pPr>
        <w:pStyle w:val="Heading2"/>
        <w:tabs>
          <w:tab w:val="clear" w:pos="708"/>
          <w:tab w:val="left" w:pos="3763" w:leader="none"/>
        </w:tabs>
        <w:jc w:val="left"/>
        <w:rPr/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ab/>
        <w:t xml:space="preserve"> kłuje paluszki</w:t>
      </w:r>
      <w:r>
        <w:rPr>
          <w:b w:val="false"/>
          <w:bCs w:val="false"/>
          <w:sz w:val="28"/>
        </w:rPr>
        <w:br w:type="textWrapping" w:clear="all"/>
      </w:r>
      <w:r>
        <w:rPr>
          <w:b w:val="false"/>
          <w:bCs w:val="false"/>
          <w:sz w:val="28"/>
        </w:rPr>
        <w:t xml:space="preserve">                                                       wasze małe.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      </w:t>
      </w:r>
      <w:r>
        <w:rPr/>
        <w:t>Wypowiedzi dzieci na temat zwyczaju strojenia choink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Słóuchanie wiersza T. Kubiaka „Wesoła Choinka” ilustrowanego pacynką Krysi i mamy na tle bożonarodzeniowego drzewka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a) uwrażliwienie dzieci na piękno literackie utworu  </w:t>
      </w:r>
    </w:p>
    <w:p>
      <w:pPr>
        <w:pStyle w:val="Normal"/>
        <w:tabs>
          <w:tab w:val="clear" w:pos="708"/>
          <w:tab w:val="left" w:pos="1223" w:leader="none"/>
          <w:tab w:val="center" w:pos="4536" w:leader="none"/>
        </w:tabs>
        <w:rPr>
          <w:b/>
          <w:b/>
          <w:bCs/>
          <w:sz w:val="36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b) wyrabianie spostrzegawczości przy wyszukiwaniu okreslonej   </w:t>
        <w:tab/>
        <w:t xml:space="preserve">    ilości ozdób choinkowych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6" w:leader="none"/>
          <w:tab w:val="center" w:pos="4536" w:leader="none"/>
        </w:tabs>
        <w:rPr>
          <w:sz w:val="28"/>
        </w:rPr>
      </w:pPr>
      <w:r>
        <w:rPr>
          <w:sz w:val="28"/>
        </w:rPr>
        <w:tab/>
        <w:t xml:space="preserve">       c) określenie liczebności zbiorów</w:t>
        <w:tab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82" w:leader="none"/>
          <w:tab w:val="center" w:pos="4536" w:leader="none"/>
        </w:tabs>
        <w:rPr>
          <w:sz w:val="28"/>
        </w:rPr>
      </w:pPr>
      <w:r>
        <w:rPr>
          <w:sz w:val="28"/>
        </w:rPr>
        <w:tab/>
        <w:t>d) ćwiczenia ortofoniczne- odtwarzanie głosu zwierząt leśnych.</w:t>
      </w:r>
    </w:p>
    <w:p>
      <w:pPr>
        <w:pStyle w:val="Normal"/>
        <w:tabs>
          <w:tab w:val="clear" w:pos="708"/>
          <w:tab w:val="left" w:pos="1182" w:leader="none"/>
          <w:tab w:val="center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2" w:leader="none"/>
          <w:tab w:val="center" w:pos="4536" w:leader="none"/>
        </w:tabs>
        <w:rPr>
          <w:sz w:val="28"/>
        </w:rPr>
      </w:pPr>
      <w:r>
        <w:rPr>
          <w:sz w:val="28"/>
        </w:rPr>
        <w:t>3.Ilustrowanie ruchem piosenki pt. „Choinkowa zabawa”- chłopcy wkładają przygotowane żółte czapeczki, a dziewczynki- kokardy z krepiny.</w:t>
      </w:r>
    </w:p>
    <w:p>
      <w:pPr>
        <w:pStyle w:val="Normal"/>
        <w:tabs>
          <w:tab w:val="clear" w:pos="708"/>
          <w:tab w:val="left" w:pos="1182" w:leader="none"/>
          <w:tab w:val="center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2" w:leader="none"/>
          <w:tab w:val="center" w:pos="4536" w:leader="none"/>
        </w:tabs>
        <w:rPr>
          <w:sz w:val="28"/>
        </w:rPr>
      </w:pPr>
      <w:r>
        <w:rPr>
          <w:sz w:val="28"/>
        </w:rPr>
        <w:t>4.Wykonywanie ozdób choinkowych- łańcucha i gwiazdek</w:t>
      </w:r>
    </w:p>
    <w:p>
      <w:pPr>
        <w:pStyle w:val="Normal"/>
        <w:tabs>
          <w:tab w:val="clear" w:pos="708"/>
          <w:tab w:val="left" w:pos="1182" w:leader="none"/>
          <w:tab w:val="center" w:pos="4536" w:leader="none"/>
        </w:tabs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a) doskonalenie umiejętności posługiwania się tubką kleju w         </w:t>
      </w:r>
    </w:p>
    <w:p>
      <w:pPr>
        <w:pStyle w:val="Normal"/>
        <w:tabs>
          <w:tab w:val="clear" w:pos="708"/>
          <w:tab w:val="left" w:pos="1589" w:leader="none"/>
        </w:tabs>
        <w:rPr/>
      </w:pPr>
      <w:r>
        <w:rPr>
          <w:b/>
          <w:bCs/>
          <w:sz w:val="36"/>
        </w:rPr>
        <w:tab/>
      </w:r>
      <w:r>
        <w:rPr>
          <w:sz w:val="28"/>
        </w:rPr>
        <w:t>sztyfcie</w:t>
      </w:r>
    </w:p>
    <w:p>
      <w:pPr>
        <w:pStyle w:val="Normal"/>
        <w:tabs>
          <w:tab w:val="clear" w:pos="708"/>
          <w:tab w:val="left" w:pos="1589" w:leader="none"/>
        </w:tabs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b) zwrócenie uwagi na prawidłowe łączenie elementów</w:t>
      </w:r>
    </w:p>
    <w:p>
      <w:pPr>
        <w:pStyle w:val="Normal"/>
        <w:tabs>
          <w:tab w:val="clear" w:pos="708"/>
          <w:tab w:val="left" w:pos="158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89" w:leader="none"/>
        </w:tabs>
        <w:rPr>
          <w:sz w:val="28"/>
        </w:rPr>
      </w:pPr>
      <w:r>
        <w:rPr>
          <w:sz w:val="28"/>
        </w:rPr>
        <w:t>5.Wspólne ubieranie choinki:</w:t>
      </w:r>
    </w:p>
    <w:p>
      <w:pPr>
        <w:pStyle w:val="Normal"/>
        <w:tabs>
          <w:tab w:val="clear" w:pos="708"/>
          <w:tab w:val="left" w:pos="1589" w:leader="none"/>
        </w:tabs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a) nazywanie zabawek choinkowych</w:t>
      </w:r>
    </w:p>
    <w:p>
      <w:pPr>
        <w:pStyle w:val="Normal"/>
        <w:tabs>
          <w:tab w:val="clear" w:pos="708"/>
          <w:tab w:val="left" w:pos="1589" w:leader="none"/>
        </w:tabs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b) nabywanie umiejętności posługiwania się określeniami-</w:t>
      </w:r>
    </w:p>
    <w:p>
      <w:pPr>
        <w:pStyle w:val="Normal"/>
        <w:tabs>
          <w:tab w:val="clear" w:pos="708"/>
          <w:tab w:val="left" w:pos="1358" w:leader="none"/>
        </w:tabs>
        <w:rPr/>
      </w:pPr>
      <w:r>
        <w:rPr>
          <w:b/>
          <w:bCs/>
          <w:sz w:val="36"/>
        </w:rPr>
        <w:tab/>
      </w:r>
      <w:r>
        <w:rPr>
          <w:sz w:val="28"/>
        </w:rPr>
        <w:t xml:space="preserve">    duży- mały, bombka duża- bombka mała</w:t>
      </w:r>
    </w:p>
    <w:p>
      <w:pPr>
        <w:pStyle w:val="Normal"/>
        <w:tabs>
          <w:tab w:val="clear" w:pos="708"/>
          <w:tab w:val="left" w:pos="135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58" w:leader="none"/>
        </w:tabs>
        <w:rPr>
          <w:sz w:val="28"/>
        </w:rPr>
      </w:pPr>
      <w:r>
        <w:rPr>
          <w:sz w:val="28"/>
        </w:rPr>
        <w:t>6.Zabawa w kole przy dźwiękach piosenki „Spotkanie z choinką”-</w:t>
      </w:r>
    </w:p>
    <w:p>
      <w:pPr>
        <w:pStyle w:val="Normal"/>
        <w:tabs>
          <w:tab w:val="clear" w:pos="708"/>
          <w:tab w:val="left" w:pos="1358" w:leader="none"/>
        </w:tabs>
        <w:rPr>
          <w:sz w:val="28"/>
        </w:rPr>
      </w:pPr>
      <w:r>
        <w:rPr>
          <w:sz w:val="28"/>
        </w:rPr>
        <w:t>rytmiczne wyklaskiwanie refren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77105</wp:posOffset>
            </wp:positionH>
            <wp:positionV relativeFrom="paragraph">
              <wp:posOffset>-228600</wp:posOffset>
            </wp:positionV>
            <wp:extent cx="1341120" cy="1600200"/>
            <wp:effectExtent l="0" t="0" r="0" b="0"/>
            <wp:wrapSquare wrapText="lef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„</w:t>
      </w:r>
      <w:r>
        <w:rPr>
          <w:b/>
          <w:bCs/>
          <w:sz w:val="40"/>
          <w:u w:val="single"/>
        </w:rPr>
        <w:t>WYMARZONY PREZENT”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1.Teatrzyk do wiersza J. Boratyńskiego „powitanie Mikołaja”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 wykorzystaniem płaskich kukiełek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)wyjaśnienie kim był naprawdę św. Mikołaj(biskupem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)zapoznanie z postacią św. Mikołaja i jego świątecznymi zwyczajam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)zachęcenie do rozmowy na temat „ Co chciałbym dostać pod choinkę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Zabawa ruchowa ilustrowana piosenką pt. „Mikołajkowe dary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„ Co wam przyniósł św. Mikołaj”.</w:t>
      </w:r>
    </w:p>
    <w:p>
      <w:pPr>
        <w:pStyle w:val="Normal"/>
        <w:rPr>
          <w:sz w:val="28"/>
        </w:rPr>
      </w:pPr>
      <w:r>
        <w:rPr>
          <w:sz w:val="28"/>
        </w:rPr>
        <w:t>Dzieci siedzą przy stolikach, każde otrzymuje kartkę- na której są zaznaczone</w:t>
      </w:r>
    </w:p>
    <w:p>
      <w:pPr>
        <w:pStyle w:val="Normal"/>
        <w:rPr>
          <w:sz w:val="28"/>
        </w:rPr>
      </w:pPr>
      <w:r>
        <w:rPr>
          <w:sz w:val="28"/>
        </w:rPr>
        <w:t>Kontury lalki, misia i samochodu oraz wycięte przeze mnie sylwetki tych zabawek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a)dopasowanie sylwetki lalki, misia i samochodu do odpowiednich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konturów i przyklejenie i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)ćwiczenie analizatora wzrokoweg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c)wyrabianie koncentracji uwag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d)doskonalenie sprawności małej motorynki(palców i dłoni) przy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kolorowaniu postac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Zabawa naśladowcza „Czym lubi podróżować św. Mikołaj”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)reagowanie na sygnał dźwiękowy- przy dźwiękach tamburyn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dzieci swobodnie poruszają się po sali, gdy instrument milknie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dzieci zatrzymują się na chwilę, patrzą na pojazd wskazany przeze mni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b) reagowanie na sygnał dźwiękowy- dzieci zaczynają naśladować ruch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i odgłos wydawany przez ten pojazd używając wyrazów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dźwiękonaśladowczych np. chlap-chlap, klap-klap, brrum-brru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Tworzenie listów do św. Mikołaja na temat „Mój wymarzony prezent”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 wykorzystaniem wiersza b. Formy „Mikołajkowe dary”.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  <w:t>Proponuje dzieciom wybranie formatu listu w kształcie liścia, serca, figur                  geometrycznych oraz zabawek, na których przygotowują swój list. Pozwalam im wybrać miejsce pracy. Na stole leżą wycięte z kolorowych czasopism lalki, klocki, pojazdy, piłki itp.; a dzieci przyklejają je na wybrany format listu. Po zakończonej pracy listu wywiesiłam na tablicy grupowej, aby rodzice mogli zapoznać się z wymarzonymi prezentami pod choinkę.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Heading5"/>
        <w:tabs>
          <w:tab w:val="clear" w:pos="708"/>
          <w:tab w:val="left" w:pos="4680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29100</wp:posOffset>
            </wp:positionH>
            <wp:positionV relativeFrom="paragraph">
              <wp:posOffset>457200</wp:posOffset>
            </wp:positionV>
            <wp:extent cx="1544320" cy="120777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„</w:t>
      </w:r>
      <w:r>
        <w:rPr/>
        <w:t>ŚPIIEWAJMY MALEŃKIEMU”</w:t>
      </w:r>
    </w:p>
    <w:p>
      <w:pPr>
        <w:pStyle w:val="Normal"/>
        <w:tabs>
          <w:tab w:val="clear" w:pos="708"/>
          <w:tab w:val="left" w:pos="468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40"/>
        </w:rPr>
      </w:pPr>
      <w:r>
        <w:rPr>
          <w:sz w:val="40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/>
        <w:t>1.Wchodzę Przebrana za anioła, a ze mną kilkoro dzieci- to małe aniołki.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dziemy do stajenki, gdzie jest Maryja, św. Józef przy dzieciątku, są też pastuszkowie i Trzej Królowie.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)tworzenie świątecznego nastroju-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ecytuje wiersz L.Szubel „Dzieci z aniołkami”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  <w:t xml:space="preserve">                     „</w:t>
      </w:r>
      <w:r>
        <w:rPr>
          <w:sz w:val="28"/>
        </w:rPr>
        <w:t>Śpiewajmy Jezuskowi                Niech maleńki odczuje,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śpiewajmy kolędy.                     Niech maleńki się dowie,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Śpiewem go ukołyszemy,          że czekaliśmy na niego,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Śpiewem uradujemy.                 Tutaj w Namysłowie.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)śpiewanie wraz z zaproszonymi rodzicami kolędy „Wśród nocnej ciszy”.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  <w:t>2.Dzieci śpiewają i grają na instrumentach perkusyjnych kolędę „Dzisiaj w Betlejem”.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  <w:t>3.Dzieci w kostiumach prezentują dla rodziców „Jasełka” D. Geller.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  <w:t>4.Wigilijne spotkanie: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a) przygotowanie świątecznego stołu razem z rodzicami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b) dzielenie się opłatkiem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c) składanie życzeń świątecznych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d) wspólne śpiewanie kolęd.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57700</wp:posOffset>
            </wp:positionH>
            <wp:positionV relativeFrom="paragraph">
              <wp:posOffset>-457200</wp:posOffset>
            </wp:positionV>
            <wp:extent cx="1362710" cy="164782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W BETLEJ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zebieg zajęcia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Wspólne śpiewanie kolędy „Dzisiaj w Betlejem” przed ilustracją betlejemskiej szopki i omówienie dzieciom jej treści :</w:t>
      </w:r>
    </w:p>
    <w:p>
      <w:pPr>
        <w:pStyle w:val="Normal"/>
        <w:rPr>
          <w:sz w:val="28"/>
        </w:rPr>
      </w:pPr>
      <w:r>
        <w:rPr>
          <w:sz w:val="28"/>
        </w:rPr>
        <w:t>- Betlejem to miejscowość, w której narodził się Pan Jezus</w:t>
      </w:r>
    </w:p>
    <w:p>
      <w:pPr>
        <w:pStyle w:val="Normal"/>
        <w:rPr>
          <w:sz w:val="28"/>
        </w:rPr>
      </w:pPr>
      <w:r>
        <w:rPr>
          <w:sz w:val="28"/>
        </w:rPr>
        <w:t>- Maryja Panna to matka „maleńkiego”</w:t>
      </w:r>
    </w:p>
    <w:p>
      <w:pPr>
        <w:pStyle w:val="Normal"/>
        <w:rPr>
          <w:sz w:val="28"/>
        </w:rPr>
      </w:pPr>
      <w:r>
        <w:rPr>
          <w:sz w:val="28"/>
        </w:rPr>
        <w:t>-Św. Józef to opiekun Jezusa</w:t>
      </w:r>
    </w:p>
    <w:p>
      <w:pPr>
        <w:pStyle w:val="Normal"/>
        <w:rPr>
          <w:sz w:val="28"/>
        </w:rPr>
      </w:pPr>
      <w:r>
        <w:rPr>
          <w:sz w:val="28"/>
        </w:rPr>
        <w:t>-wyjaśnienie dlaczego Pan Jezus narodził się w stajence</w:t>
      </w:r>
    </w:p>
    <w:p>
      <w:pPr>
        <w:pStyle w:val="Normal"/>
        <w:rPr>
          <w:sz w:val="28"/>
        </w:rPr>
      </w:pPr>
      <w:r>
        <w:rPr>
          <w:sz w:val="28"/>
        </w:rPr>
        <w:t>- zwrócenie uwagi na fakt, że mocno kochają go ludzie i zwierzę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Słuchanie opowiadania E. Szelburg-Zarembiny „Kto pierwszy przybiegł do Betlejem”, z równoczesnym układaniem sylwet tworzących betlejemską stajenkę (każde dziecko dostaje kartkę z wizerunkiem stajenki, oraz kopertę z sylwetami zwierząt i pasterzy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wyszukiwanie postaci ludzi i zwierząt (sylwety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komponowanie całości obrazu – układanie postaci pasterzy i zwierząt w takiej kolejności jak występują w opowiadaniu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wypowiadanie się na temat utwor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3. Zabawa ruchowo-ortofoniczna „Zwierzątka witają Pana”.</w:t>
      </w:r>
    </w:p>
    <w:p>
      <w:pPr>
        <w:pStyle w:val="TextBody"/>
        <w:rPr/>
      </w:pPr>
      <w:r>
        <w:rPr/>
        <w:t>Na dźwięk tamburyna dzieci naśladują ruch i głos zwierzęcia, którego nazwę wymieniam – są to kolejno; osioł, zając, niedźwiedź, ptak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Kształtowanie umiejętności reagowania na sygnał dźwiękowy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Naśladowanie głosów zwierząt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Odtwarzanie ruchem zachowań zwierzą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4.Łączenie elementów obrazka w logiczną całość- naklejanka typu „PUZZLE” przedstawiająca stajenkę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FF00FF"/>
          <w:sz w:val="40"/>
        </w:rPr>
        <w:t xml:space="preserve">JASEŁKA </w:t>
      </w:r>
      <w:r>
        <w:rPr>
          <w:b/>
          <w:bCs/>
        </w:rPr>
        <w:t>– inscenizacj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Anioł I :  Gdy Pan Jezus się narodził ,w szopce w Betlejemie</w:t>
      </w:r>
    </w:p>
    <w:p>
      <w:pPr>
        <w:pStyle w:val="TextBody"/>
        <w:jc w:val="both"/>
        <w:rPr/>
      </w:pPr>
      <w:r>
        <w:rPr/>
        <w:t xml:space="preserve">               </w:t>
      </w:r>
      <w:r>
        <w:rPr/>
        <w:t>Wielka gwiazda oświeciła ,swoim blaskiem ziemię</w:t>
      </w:r>
    </w:p>
    <w:p>
      <w:pPr>
        <w:pStyle w:val="TextBody"/>
        <w:jc w:val="both"/>
        <w:rPr/>
      </w:pPr>
      <w:r>
        <w:rPr/>
        <w:t xml:space="preserve">               </w:t>
      </w:r>
      <w:r>
        <w:rPr/>
        <w:t>A Pan Jezus był maleńki, takie dzieciąteczko.</w:t>
      </w:r>
    </w:p>
    <w:p>
      <w:pPr>
        <w:pStyle w:val="TextBody"/>
        <w:jc w:val="both"/>
        <w:rPr/>
      </w:pPr>
      <w:r>
        <w:rPr/>
        <w:t xml:space="preserve">                </w:t>
      </w:r>
      <w:r>
        <w:rPr/>
        <w:t>Nie miał domu ni kołyski i leżał w żłobeczk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nioł II : Do dzieciąteczka w promieniach gwiazdy ,</w:t>
      </w:r>
    </w:p>
    <w:p>
      <w:pPr>
        <w:pStyle w:val="TextBody"/>
        <w:jc w:val="both"/>
        <w:rPr/>
      </w:pPr>
      <w:r>
        <w:rPr/>
        <w:t xml:space="preserve">                </w:t>
      </w:r>
      <w:r>
        <w:rPr/>
        <w:t>Na głos Aniołów niech spieszy każdy,</w:t>
      </w:r>
    </w:p>
    <w:p>
      <w:pPr>
        <w:pStyle w:val="TextBody"/>
        <w:jc w:val="both"/>
        <w:rPr/>
      </w:pPr>
      <w:r>
        <w:rPr/>
        <w:t xml:space="preserve">                </w:t>
      </w:r>
      <w:r>
        <w:rPr/>
        <w:t>I wszyscy ludzie , w tej świętej porze,</w:t>
      </w:r>
    </w:p>
    <w:p>
      <w:pPr>
        <w:pStyle w:val="TextBody"/>
        <w:jc w:val="both"/>
        <w:rPr/>
      </w:pPr>
      <w:r>
        <w:rPr/>
        <w:tab/>
        <w:t xml:space="preserve">      Niech powitają dzieciątko Boż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KOLĘDA </w:t>
      </w:r>
      <w:r>
        <w:rPr>
          <w:b/>
          <w:bCs/>
          <w:color w:val="3366FF"/>
        </w:rPr>
        <w:t>–„ Dzisiaj w Betlejem”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nioł III: Teraz trzeba tę nowinę zanieść już do ludzi ,</w:t>
      </w:r>
    </w:p>
    <w:p>
      <w:pPr>
        <w:pStyle w:val="TextBody"/>
        <w:jc w:val="both"/>
        <w:rPr/>
      </w:pPr>
      <w:r>
        <w:rPr/>
        <w:t xml:space="preserve">                </w:t>
      </w:r>
      <w:r>
        <w:rPr/>
        <w:t>Chodźmy prędko to zgłosić ,pasterzy pobudzić(biegną do pasterzy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OLĘDA – „Wśród nocnej ciszy”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</w:t>
      </w:r>
      <w:r>
        <w:rPr/>
        <w:t xml:space="preserve">Wstańcie , wstańcie pastuszkowie, słuchajcie nowinę </w:t>
      </w:r>
    </w:p>
    <w:p>
      <w:pPr>
        <w:pStyle w:val="TextBody"/>
        <w:jc w:val="both"/>
        <w:rPr/>
      </w:pPr>
      <w:r>
        <w:rPr/>
        <w:t xml:space="preserve">                   </w:t>
      </w:r>
      <w:r>
        <w:rPr/>
        <w:t>Tam w szopce na sianeczku , leży Bóg – Dziecina.(budzi drugiego)</w:t>
      </w:r>
    </w:p>
    <w:p>
      <w:pPr>
        <w:pStyle w:val="TextBody"/>
        <w:jc w:val="both"/>
        <w:rPr/>
      </w:pPr>
      <w:r>
        <w:rPr/>
        <w:t xml:space="preserve">                    </w:t>
      </w:r>
      <w:r>
        <w:rPr/>
        <w:t>Nie bój się, pasterzyku, nowinę zwiastuję Tobie</w:t>
      </w:r>
    </w:p>
    <w:p>
      <w:pPr>
        <w:pStyle w:val="TextBody"/>
        <w:jc w:val="both"/>
        <w:rPr/>
      </w:pPr>
      <w:r>
        <w:rPr/>
        <w:t xml:space="preserve">                   </w:t>
      </w:r>
      <w:r>
        <w:rPr/>
        <w:t>W Stajni w Betlejem, Zbawiciel leży w żłobie.</w:t>
      </w:r>
    </w:p>
    <w:p>
      <w:pPr>
        <w:pStyle w:val="TextBody"/>
        <w:jc w:val="both"/>
        <w:rPr/>
      </w:pPr>
      <w:r>
        <w:rPr/>
        <w:t xml:space="preserve">                   </w:t>
      </w:r>
      <w:r>
        <w:rPr/>
        <w:t>Spieszcie się , pasterze, idźcie go powitać.</w:t>
      </w:r>
    </w:p>
    <w:p>
      <w:pPr>
        <w:pStyle w:val="TextBody"/>
        <w:jc w:val="both"/>
        <w:rPr/>
      </w:pPr>
      <w:r>
        <w:rPr/>
        <w:t xml:space="preserve">                    </w:t>
      </w:r>
      <w:r>
        <w:rPr/>
        <w:t xml:space="preserve">( pasterze wstają  i przygotowują się  do drogi ) </w:t>
      </w:r>
    </w:p>
    <w:p>
      <w:pPr>
        <w:pStyle w:val="TextBody"/>
        <w:jc w:val="both"/>
        <w:rPr/>
      </w:pPr>
      <w:r>
        <w:rPr/>
        <w:t xml:space="preserve">Pasterz 1 : Szczęśliwa to nowina, że Bożego ujrzym Syna </w:t>
      </w:r>
    </w:p>
    <w:p>
      <w:pPr>
        <w:pStyle w:val="TextBody"/>
        <w:jc w:val="both"/>
        <w:rPr/>
      </w:pPr>
      <w:r>
        <w:rPr/>
        <w:t xml:space="preserve">                  </w:t>
      </w:r>
      <w:r>
        <w:rPr/>
        <w:t>A więc nie czekając rana pójdźmy witać tego Pana .</w:t>
      </w:r>
    </w:p>
    <w:p>
      <w:pPr>
        <w:pStyle w:val="TextBody"/>
        <w:jc w:val="both"/>
        <w:rPr/>
      </w:pPr>
      <w:r>
        <w:rPr/>
        <w:t xml:space="preserve">Pasterz 2 : Ażeby ucieszyć Jezuska małego, </w:t>
      </w:r>
    </w:p>
    <w:p>
      <w:pPr>
        <w:pStyle w:val="TextBody"/>
        <w:jc w:val="both"/>
        <w:rPr/>
      </w:pPr>
      <w:r>
        <w:rPr/>
        <w:t xml:space="preserve">                  </w:t>
      </w:r>
      <w:r>
        <w:rPr/>
        <w:t>Każdy z nas zaniesie podarek dla niego .</w:t>
      </w:r>
    </w:p>
    <w:p>
      <w:pPr>
        <w:pStyle w:val="TextBody"/>
        <w:jc w:val="both"/>
        <w:rPr/>
      </w:pPr>
      <w:r>
        <w:rPr/>
        <w:t>Pasterz 3 : Zabiorę w podarku koszyczek jabłuszek,</w:t>
      </w:r>
    </w:p>
    <w:p>
      <w:pPr>
        <w:pStyle w:val="TextBody"/>
        <w:jc w:val="both"/>
        <w:rPr/>
      </w:pPr>
      <w:r>
        <w:rPr/>
        <w:t xml:space="preserve">                  </w:t>
      </w:r>
      <w:r>
        <w:rPr/>
        <w:t>By się do nas uśmiechnął maleńki Jezusek.</w:t>
      </w:r>
    </w:p>
    <w:p>
      <w:pPr>
        <w:pStyle w:val="TextBody"/>
        <w:jc w:val="both"/>
        <w:rPr/>
      </w:pPr>
      <w:r>
        <w:rPr/>
        <w:t>Pasterz 4 :A ja zaniosę śmietanki w garnuszku i dam miareczkę miodu,</w:t>
      </w:r>
    </w:p>
    <w:p>
      <w:pPr>
        <w:pStyle w:val="TextBody"/>
        <w:jc w:val="both"/>
        <w:rPr/>
      </w:pPr>
      <w:r>
        <w:rPr/>
        <w:t xml:space="preserve">                 </w:t>
      </w:r>
      <w:r>
        <w:rPr/>
        <w:t>By mała dziecina nie zaznała głodu.</w:t>
      </w:r>
    </w:p>
    <w:p>
      <w:pPr>
        <w:pStyle w:val="TextBody"/>
        <w:jc w:val="both"/>
        <w:rPr/>
      </w:pPr>
      <w:r>
        <w:rPr/>
        <w:t>Pasterz 5 :Chodźmy , bracia pasterze, czas na nas.</w:t>
      </w:r>
    </w:p>
    <w:p>
      <w:pPr>
        <w:pStyle w:val="TextBody"/>
        <w:jc w:val="both"/>
        <w:rPr/>
      </w:pPr>
      <w:r>
        <w:rPr/>
        <w:t xml:space="preserve">                 </w:t>
      </w:r>
      <w:r>
        <w:rPr/>
        <w:t>Gwiazda nas prowadzić będzie do małego Pana.</w:t>
      </w:r>
    </w:p>
    <w:p>
      <w:pPr>
        <w:pStyle w:val="TextBody"/>
        <w:jc w:val="both"/>
        <w:rPr/>
      </w:pPr>
      <w:r>
        <w:rPr/>
        <w:t xml:space="preserve">KOLĘDA: </w:t>
      </w:r>
      <w:r>
        <w:rPr>
          <w:b/>
          <w:bCs/>
          <w:color w:val="3366FF"/>
        </w:rPr>
        <w:t>„Pójdźmy wszyscy do stajenki”</w:t>
      </w:r>
    </w:p>
    <w:p>
      <w:pPr>
        <w:pStyle w:val="TextBody"/>
        <w:jc w:val="both"/>
        <w:rPr/>
      </w:pPr>
      <w:r>
        <w:rPr/>
        <w:t>Pasterz 5 : Chwała Ci , Panie złożony na sianie w biednej stajence</w:t>
      </w:r>
    </w:p>
    <w:p>
      <w:pPr>
        <w:pStyle w:val="TextBody"/>
        <w:jc w:val="both"/>
        <w:rPr/>
      </w:pPr>
      <w:r>
        <w:rPr/>
        <w:t xml:space="preserve">                  </w:t>
      </w:r>
      <w:r>
        <w:rPr/>
        <w:t>Chwała Dziewicy Bodarodzicy Przeczystej Panience.</w:t>
      </w:r>
    </w:p>
    <w:p>
      <w:pPr>
        <w:pStyle w:val="TextBody"/>
        <w:jc w:val="both"/>
        <w:rPr/>
      </w:pPr>
      <w:r>
        <w:rPr/>
        <w:t xml:space="preserve">                  </w:t>
      </w:r>
      <w:r>
        <w:rPr/>
        <w:t>Witamy Ciebie, Jezu maleńki coś się narodził tu, wśród stajenki.</w:t>
      </w:r>
    </w:p>
    <w:p>
      <w:pPr>
        <w:pStyle w:val="TextBody"/>
        <w:jc w:val="both"/>
        <w:rPr/>
      </w:pPr>
      <w:r>
        <w:rPr/>
        <w:t>Pasterz 3 : Tak się cieszę Dzieciąteczko, że zostajesz z nami</w:t>
      </w:r>
    </w:p>
    <w:p>
      <w:pPr>
        <w:pStyle w:val="TextBody"/>
        <w:jc w:val="both"/>
        <w:rPr/>
      </w:pPr>
      <w:r>
        <w:rPr/>
        <w:t xml:space="preserve">                  </w:t>
      </w:r>
      <w:r>
        <w:rPr/>
        <w:t>I przyniosłem Ci w podarku koszyk z jabłuszkami.</w:t>
      </w:r>
    </w:p>
    <w:p>
      <w:pPr>
        <w:pStyle w:val="TextBody"/>
        <w:jc w:val="both"/>
        <w:rPr/>
      </w:pPr>
      <w:r>
        <w:rPr/>
        <w:t xml:space="preserve">Pasterz 4 : A ode mnie masz, Maleńki, śmietankę w garnuszku, </w:t>
      </w:r>
    </w:p>
    <w:p>
      <w:pPr>
        <w:pStyle w:val="TextBody"/>
        <w:jc w:val="both"/>
        <w:rPr/>
      </w:pPr>
      <w:r>
        <w:rPr/>
        <w:t xml:space="preserve">                  </w:t>
      </w:r>
      <w:r>
        <w:rPr/>
        <w:t>Bo Cię bardzo kocha me małe serduszko.</w:t>
      </w:r>
    </w:p>
    <w:p>
      <w:pPr>
        <w:pStyle w:val="TextBody"/>
        <w:jc w:val="both"/>
        <w:rPr/>
      </w:pPr>
      <w:r>
        <w:rPr/>
        <w:t xml:space="preserve">                    </w:t>
      </w:r>
      <w:r>
        <w:rPr/>
        <w:t>Dam Ci także miareczkę miodu,</w:t>
      </w:r>
    </w:p>
    <w:p>
      <w:pPr>
        <w:pStyle w:val="TextBody"/>
        <w:jc w:val="both"/>
        <w:rPr/>
      </w:pPr>
      <w:r>
        <w:rPr/>
        <w:t xml:space="preserve">                    </w:t>
      </w:r>
      <w:r>
        <w:rPr/>
        <w:t>Byś mała dziecino nie zaznała głodu.</w:t>
      </w:r>
    </w:p>
    <w:p>
      <w:pPr>
        <w:pStyle w:val="TextBody"/>
        <w:jc w:val="both"/>
        <w:rPr/>
      </w:pPr>
      <w:r>
        <w:rPr/>
        <w:t>Pasterz 2 :   Ja Ci przyniosłem w darze cieplutki kożuszek,</w:t>
      </w:r>
    </w:p>
    <w:p>
      <w:pPr>
        <w:pStyle w:val="TextBody"/>
        <w:jc w:val="both"/>
        <w:rPr/>
      </w:pPr>
      <w:r>
        <w:rPr/>
        <w:t xml:space="preserve">                    </w:t>
      </w:r>
      <w:r>
        <w:rPr/>
        <w:t>Byś, Panie Jezu, nie przemroził nóżek.</w:t>
      </w:r>
    </w:p>
    <w:p>
      <w:pPr>
        <w:pStyle w:val="TextBody"/>
        <w:jc w:val="both"/>
        <w:rPr/>
      </w:pPr>
      <w:r>
        <w:rPr/>
        <w:t>Pasterz 1 :   Ode mnie przyjmij, świeżego masła osełeczkę,</w:t>
      </w:r>
    </w:p>
    <w:p>
      <w:pPr>
        <w:pStyle w:val="TextBody"/>
        <w:jc w:val="both"/>
        <w:rPr/>
      </w:pPr>
      <w:r>
        <w:rPr/>
        <w:t xml:space="preserve">                    </w:t>
      </w:r>
      <w:r>
        <w:rPr/>
        <w:t>I pszenną świeżutką bułeczkę.</w:t>
      </w:r>
    </w:p>
    <w:p>
      <w:pPr>
        <w:pStyle w:val="TextBody"/>
        <w:jc w:val="both"/>
        <w:rPr/>
      </w:pPr>
      <w:r>
        <w:rPr/>
        <w:t>Pasterz 5 :   Jezu mały , co na sianku leżysz,</w:t>
      </w:r>
    </w:p>
    <w:p>
      <w:pPr>
        <w:pStyle w:val="TextBody"/>
        <w:jc w:val="both"/>
        <w:rPr/>
      </w:pPr>
      <w:r>
        <w:rPr/>
        <w:t xml:space="preserve">                    </w:t>
      </w:r>
      <w:r>
        <w:rPr/>
        <w:t>Przyjmij te ubogie dary od swoich pasterzy.</w:t>
      </w:r>
    </w:p>
    <w:p>
      <w:pPr>
        <w:pStyle w:val="TextBody"/>
        <w:jc w:val="both"/>
        <w:rPr/>
      </w:pPr>
      <w:r>
        <w:rPr/>
        <w:t xml:space="preserve">                    </w:t>
      </w:r>
      <w:r>
        <w:rPr/>
        <w:t>Przyjmij, dobry Jezu, Ty wielki nasz Panie ,</w:t>
      </w:r>
    </w:p>
    <w:p>
      <w:pPr>
        <w:pStyle w:val="TextBody"/>
        <w:jc w:val="both"/>
        <w:rPr>
          <w:b/>
          <w:b/>
          <w:bCs/>
        </w:rPr>
      </w:pPr>
      <w:r>
        <w:rPr/>
        <w:t xml:space="preserve">                    </w:t>
      </w:r>
      <w:r>
        <w:rPr/>
        <w:t>Nasze podarunki i nasze śpiewanie .</w:t>
      </w:r>
    </w:p>
    <w:p>
      <w:pPr>
        <w:pStyle w:val="TextBody"/>
        <w:jc w:val="both"/>
        <w:rPr/>
      </w:pPr>
      <w:r>
        <w:rPr>
          <w:b/>
          <w:bCs/>
        </w:rPr>
        <w:t xml:space="preserve">KOLĘDA- </w:t>
      </w:r>
      <w:r>
        <w:rPr>
          <w:b/>
          <w:bCs/>
          <w:color w:val="3366FF"/>
        </w:rPr>
        <w:t>„Oj maluśki , maluśki”</w:t>
      </w:r>
    </w:p>
    <w:p>
      <w:pPr>
        <w:pStyle w:val="TextBody"/>
        <w:jc w:val="both"/>
        <w:rPr/>
      </w:pPr>
      <w:r>
        <w:rPr/>
        <w:t xml:space="preserve">  </w:t>
      </w:r>
      <w:r>
        <w:rPr/>
        <w:t xml:space="preserve">Maryja :     Dzieciątku nic nie trzeba, bo po to przyszło z nieba, </w:t>
      </w:r>
    </w:p>
    <w:p>
      <w:pPr>
        <w:pStyle w:val="TextBody"/>
        <w:jc w:val="both"/>
        <w:rPr/>
      </w:pPr>
      <w:r>
        <w:rPr/>
        <w:t xml:space="preserve">                     </w:t>
      </w:r>
      <w:r>
        <w:rPr/>
        <w:t>By przez niedolę i trud, usunąć z serc grzechu brud.</w:t>
      </w:r>
    </w:p>
    <w:p>
      <w:pPr>
        <w:pStyle w:val="TextBody"/>
        <w:jc w:val="both"/>
        <w:rPr/>
      </w:pPr>
      <w:r>
        <w:rPr/>
        <w:t xml:space="preserve">                    </w:t>
      </w:r>
      <w:r>
        <w:rPr/>
        <w:t xml:space="preserve">Ale dzięki wam za wszystko, </w:t>
      </w:r>
    </w:p>
    <w:p>
      <w:pPr>
        <w:pStyle w:val="TextBody"/>
        <w:jc w:val="both"/>
        <w:rPr/>
      </w:pPr>
      <w:r>
        <w:rPr/>
        <w:t xml:space="preserve">                    </w:t>
      </w:r>
      <w:r>
        <w:rPr/>
        <w:t>Wasze dusze czyste będą miały w niebie radość wiekuistą .</w:t>
      </w:r>
    </w:p>
    <w:p>
      <w:pPr>
        <w:pStyle w:val="TextBody"/>
        <w:jc w:val="both"/>
        <w:rPr/>
      </w:pPr>
      <w:r>
        <w:rPr/>
        <w:t>Anioł 4 :      O , patrzcie jadą Trzej Królowie ,</w:t>
      </w:r>
    </w:p>
    <w:p>
      <w:pPr>
        <w:pStyle w:val="TextBody"/>
        <w:jc w:val="both"/>
        <w:rPr/>
      </w:pPr>
      <w:r>
        <w:rPr/>
        <w:t xml:space="preserve">                    </w:t>
      </w:r>
      <w:r>
        <w:rPr/>
        <w:t xml:space="preserve">Jadą w pięknych , drogich szatach, w koronach na głowie. </w:t>
      </w:r>
    </w:p>
    <w:p>
      <w:pPr>
        <w:pStyle w:val="TextBody"/>
        <w:jc w:val="both"/>
        <w:rPr/>
      </w:pPr>
      <w:r>
        <w:rPr/>
        <w:t>Trzej Królowie : Nas jeszcze zechciejcie przyjąć w tej stajence pośród bydląt,</w:t>
      </w:r>
    </w:p>
    <w:p>
      <w:pPr>
        <w:pStyle w:val="TextBody"/>
        <w:jc w:val="both"/>
        <w:rPr/>
      </w:pPr>
      <w:r>
        <w:rPr/>
        <w:t>(chórem)             My królowie trzej ze wschodu z mirrą, złotem i kadzidłem.</w:t>
      </w:r>
    </w:p>
    <w:p>
      <w:pPr>
        <w:pStyle w:val="TextBody"/>
        <w:jc w:val="both"/>
        <w:rPr/>
      </w:pPr>
      <w:r>
        <w:rPr/>
        <w:t xml:space="preserve">   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nioł 5 :     Słychać jeszcze jakieś głosy, co tu się zbliżąją </w:t>
      </w:r>
    </w:p>
    <w:p>
      <w:pPr>
        <w:pStyle w:val="TextBody"/>
        <w:jc w:val="both"/>
        <w:rPr/>
      </w:pPr>
      <w:r>
        <w:rPr/>
        <w:t xml:space="preserve">                    </w:t>
      </w:r>
      <w:r>
        <w:rPr/>
        <w:t xml:space="preserve">Dzieci do stajenki idą i pokłon oddają </w:t>
      </w:r>
    </w:p>
    <w:p>
      <w:pPr>
        <w:pStyle w:val="TextBody"/>
        <w:jc w:val="both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TextBody"/>
        <w:jc w:val="both"/>
        <w:rPr/>
      </w:pPr>
      <w:r>
        <w:rPr>
          <w:b/>
          <w:bCs/>
          <w:color w:val="003366"/>
        </w:rPr>
        <w:t>PASTORAŁKA: „Pobiegnijmy”</w:t>
      </w: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Dziecko 1: Przyjmij Panie Jezu, ode mnie konika ,</w:t>
      </w:r>
    </w:p>
    <w:p>
      <w:pPr>
        <w:pStyle w:val="TextBody"/>
        <w:jc w:val="both"/>
        <w:rPr/>
      </w:pPr>
      <w:r>
        <w:rPr/>
        <w:t xml:space="preserve">                  </w:t>
      </w:r>
      <w:r>
        <w:rPr/>
        <w:t>By Cię na biegunach nosił i przez świat pomykał.</w:t>
      </w:r>
    </w:p>
    <w:p>
      <w:pPr>
        <w:pStyle w:val="TextBody"/>
        <w:jc w:val="both"/>
        <w:rPr/>
      </w:pPr>
      <w:r>
        <w:rPr/>
        <w:t>Dziecko 2 :A ode mnie miś pluszowy,</w:t>
      </w:r>
    </w:p>
    <w:p>
      <w:pPr>
        <w:pStyle w:val="TextBody"/>
        <w:jc w:val="both"/>
        <w:rPr/>
      </w:pPr>
      <w:r>
        <w:rPr/>
        <w:t xml:space="preserve">                  </w:t>
      </w:r>
      <w:r>
        <w:rPr/>
        <w:t>by Ci szeptał do poduszki miłe słowa.</w:t>
      </w:r>
    </w:p>
    <w:p>
      <w:pPr>
        <w:pStyle w:val="TextBody"/>
        <w:jc w:val="both"/>
        <w:rPr/>
      </w:pPr>
      <w:r>
        <w:rPr/>
        <w:t>Dziecko 3 : Ja Ci przyniosłem klocki w pudełku,</w:t>
      </w:r>
    </w:p>
    <w:p>
      <w:pPr>
        <w:pStyle w:val="TextBody"/>
        <w:jc w:val="both"/>
        <w:rPr/>
      </w:pPr>
      <w:r>
        <w:rPr/>
        <w:t xml:space="preserve">                  </w:t>
      </w:r>
      <w:r>
        <w:rPr/>
        <w:t>byś z zimowe długie wieczory  nie nudził się Panie Jezu.</w:t>
      </w:r>
    </w:p>
    <w:p>
      <w:pPr>
        <w:pStyle w:val="TextBody"/>
        <w:jc w:val="both"/>
        <w:rPr/>
      </w:pPr>
      <w:r>
        <w:rPr/>
        <w:t>Dziecko 4 : Mały Jezu , co leżysz na sianie ,</w:t>
      </w:r>
    </w:p>
    <w:p>
      <w:pPr>
        <w:pStyle w:val="TextBody"/>
        <w:jc w:val="both"/>
        <w:rPr/>
      </w:pPr>
      <w:r>
        <w:rPr/>
        <w:t xml:space="preserve">                   </w:t>
      </w:r>
      <w:r>
        <w:rPr/>
        <w:t>Chodź nie jesteś dziewczynką przyjmij lalkę od mnie w darze.</w:t>
      </w:r>
    </w:p>
    <w:p>
      <w:pPr>
        <w:pStyle w:val="TextBody"/>
        <w:jc w:val="both"/>
        <w:rPr/>
      </w:pPr>
      <w:r>
        <w:rPr/>
        <w:t>Anioł 6 : Wasze modlitwy i dobre czyny złóżmy przy nóżkach Bożej Dzieciny.</w:t>
      </w:r>
    </w:p>
    <w:p>
      <w:pPr>
        <w:pStyle w:val="TextBody"/>
        <w:jc w:val="both"/>
        <w:rPr/>
      </w:pPr>
      <w:r>
        <w:rPr/>
        <w:t xml:space="preserve">                </w:t>
      </w:r>
      <w:r>
        <w:rPr/>
        <w:t>Oddajcie wszyscy Małemu w ręce wasze kochane serca dziecięce.</w:t>
      </w:r>
    </w:p>
    <w:p>
      <w:pPr>
        <w:pStyle w:val="TextBody"/>
        <w:jc w:val="both"/>
        <w:rPr/>
      </w:pPr>
      <w:r>
        <w:rPr/>
        <w:t>Dzieci: Od nas dzieci przyjmij mały Panie ,</w:t>
      </w:r>
    </w:p>
    <w:p>
      <w:pPr>
        <w:pStyle w:val="TextBody"/>
        <w:jc w:val="both"/>
        <w:rPr/>
      </w:pPr>
      <w:r>
        <w:rPr/>
        <w:t xml:space="preserve">             </w:t>
      </w:r>
      <w:r>
        <w:rPr/>
        <w:t xml:space="preserve">Nasze serduszka i nasze śpiewanie </w:t>
      </w:r>
    </w:p>
    <w:p>
      <w:pPr>
        <w:pStyle w:val="TextBody"/>
        <w:jc w:val="both"/>
        <w:rPr/>
      </w:pPr>
      <w:r>
        <w:rPr/>
        <w:t xml:space="preserve">                </w:t>
      </w:r>
      <w:r>
        <w:rPr/>
        <w:t>( reszta dzieci składa serca w ofierze)</w:t>
      </w:r>
    </w:p>
    <w:p>
      <w:pPr>
        <w:pStyle w:val="TextBody"/>
        <w:jc w:val="both"/>
        <w:rPr/>
      </w:pPr>
      <w:r>
        <w:rPr/>
        <w:t>Anioł : Pokłoniliśmy się Panu, zaśpiewali skocznie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 xml:space="preserve">Teraz cicho odejdziemy , niech Dziecię odpocznie </w:t>
      </w:r>
    </w:p>
    <w:p>
      <w:pPr>
        <w:pStyle w:val="TextBody"/>
        <w:rPr>
          <w:color w:val="0000FF"/>
        </w:rPr>
      </w:pPr>
      <w:r>
        <w:rPr>
          <w:color w:val="0000FF"/>
        </w:rPr>
        <w:t>Maryja śpiewa „Lulajże Jezuniu”.</w:t>
      </w:r>
    </w:p>
    <w:p>
      <w:pPr>
        <w:pStyle w:val="TextBody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88"/>
        </w:tabs>
        <w:ind w:left="7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33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center"/>
    </w:pPr>
    <w:rPr>
      <w:color w:val="0033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9:56:00Z</dcterms:created>
  <dc:creator>Łapiński</dc:creator>
  <dc:description/>
  <dc:language>en-US</dc:language>
  <cp:lastModifiedBy>Łapiński</cp:lastModifiedBy>
  <cp:lastPrinted>2003-12-16T22:14:00Z</cp:lastPrinted>
  <dcterms:modified xsi:type="dcterms:W3CDTF">2003-12-17T18:01:00Z</dcterms:modified>
  <cp:revision>15</cp:revision>
  <dc:subject/>
  <dc:title>PROGRAM  Z  ZAKRESU</dc:title>
</cp:coreProperties>
</file>